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СПОРЯЖЕНИЕ ПРАВИТЕЛЬСТВА РФ № 1451-Р ОТ 13.07.2018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твержден перечень уполномоченных банков для открытия спецсчетов участниками госзакупок,    а также подготовлены требования к соответствующим финансовым организация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0-29    11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