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ЛОЖЕНИЯ ПО ОПТИМИЗАЦИИ ЗАКУПОЧНОЙ ДЕЯТЕЛЬНОСТИ В СУБЪЕКТАХ РОССИЙСКОЙ ФЕДЕРА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дложения по оптимизации закупочной деятельности в субъектах Российской Федерации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0-29    11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