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дуктовый ритейл Петербурга 2018.     Цифры,    факты тенд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анкт-Петербургское УФАС России подготовило ежегодный отчет о долях основных хозяйствующих субъектов на рынке розничной торговли продовольственными товарами в Санкт-Петербурге в 2015-2018    гг.</w:t>
        <w:br/>
        <w:t> </w:t>
        <w:br/>
        <w:t>Совокупная доля крупных торговых сетей на рынке торговли продовольственными товарами в Петербурге в 2018    году составила 91%.    Таким образом,    только 9%    указанного рынка занимают несетевые магазины.</w:t>
        <w:br/>
        <w:t> </w:t>
        <w:br/>
        <w:t>Некоторые торговые сети уходят с рынка.</w:t>
        <w:br/>
        <w:t> </w:t>
        <w:br/>
        <w:t>В 2017    г.    торговые объекты сети «К-руока» перешли к торговой сети «Лента».</w:t>
        <w:br/>
        <w:t> </w:t>
        <w:br/>
        <w:t>В 2018    г.    супермаркеты «ОКей-экспресс» перешли к X5    Retail    Group.    На их месте открылись супермаркеты «Перекресток».    Ритейлер «ОКей» оставил себе только формат гипермаркетов.</w:t>
        <w:br/>
        <w:t> </w:t>
        <w:br/>
        <w:t>В 2019    г.    сокращается сеть «Полушка»,    часть ее торговых объектов переходит к другим торговым сетям.</w:t>
        <w:br/>
        <w:t> </w:t>
        <w:br/>
        <w:t>Наиболее пристального внимания заслуживает деятельность X5    Retail    Group.</w:t>
        <w:br/>
        <w:t> </w:t>
        <w:br/>
        <w:t>В 2018    году доля на рынке компании X5    Retail    Group    составила 27,03%    и впервые за несколько лет превысила порог в 25%,    запрещающий расширение сети в соответствии со ст.    14    Закона о торговле*.    Следовательно,    торговая сеть не может больше арендовать или приобретать площади для открытия новых магазинов.</w:t>
        <w:br/>
        <w:t> </w:t>
        <w:br/>
        <w:t>Какие действия в этом случае должен предпринять антимонопольный орган?</w:t>
        <w:br/>
        <w:t> </w:t>
        <w:br/>
        <w:t>В случае превышения 25-ти процентного барьера Санкт-Петербургское УФАС России может подать в арбитражный суд требование о признании договоров по аренде или покупки площадей магазинов,    за счет которых превышен этот барьер,    ничтожными.</w:t>
        <w:br/>
        <w:t> </w:t>
        <w:br/>
        <w:t>Но прежде чем идти в суд необходимо запросить всю необходимую информацию у ритейлера.    Немаловажную роль здесь играют даты заключения договоров.    Объясним почему.    Статистика по долям торговых сетей,    высчитывается антимонопольным органом исходя из статистики,    предоставляемой Петростатом,    которая обычно появляется в первом квартале текущего года.    А значит,    до появления этих данных X5    Retail    Group    не мог оценить свою долю и предпринять меры для сокращения количества магазинов.</w:t>
        <w:br/>
        <w:t> </w:t>
        <w:br/>
        <w:t> </w:t>
        <w:br/>
        <w:t> </w:t>
        <w:br/>
        <w:t>Только после проведения проверки Санкт-Петербургское УФАС решит обращаться в суд или нет.    В любом случае вся информация,    о проводимых антимонопольным органом действиях,    будет сообщаться средствам массовой информации.</w:t>
        <w:br/>
        <w:t> </w:t>
        <w:br/>
        <w:t> </w:t>
        <w:br/>
        <w:t xml:space="preserve">В таблице представлены доли основных хозяйствующих субъектов на рынке розничной торговли продовольственными товарами в Санкт-Петербурге в 2015-2018    гг.,    %    по объему всех реализованных продовольственных товаров.    </w:t>
        <w:br/>
        <w:t> </w:t>
        <w:br/>
        <w:t> </w:t>
        <w:br/>
        <w:t> </w:t>
        <w:br/>
        <w:t>2015    г.</w:t>
        <w:br/>
        <w:t>2016    г.</w:t>
        <w:br/>
        <w:t>2017    г.</w:t>
        <w:br/>
        <w:t>2018г.</w:t>
        <w:br/>
        <w:t>X5    Retail    Group</w:t>
        <w:br/>
        <w:t>21,56</w:t>
        <w:br/>
        <w:t>22,32</w:t>
        <w:br/>
        <w:t>23,86</w:t>
        <w:br/>
        <w:t>27,03</w:t>
        <w:br/>
        <w:t>Лента</w:t>
        <w:br/>
        <w:t>12,65</w:t>
        <w:br/>
        <w:t>12,44</w:t>
        <w:br/>
        <w:t>13,36</w:t>
        <w:br/>
        <w:t>13,72</w:t>
        <w:br/>
        <w:t>ОКей</w:t>
        <w:br/>
        <w:t>15,75</w:t>
        <w:br/>
        <w:t>12,69</w:t>
        <w:br/>
        <w:t>11,67</w:t>
        <w:br/>
        <w:t>10,96</w:t>
        <w:br/>
        <w:t>ТД Интерторг</w:t>
        <w:br/>
        <w:t>11,77</w:t>
        <w:br/>
        <w:t>10,34</w:t>
        <w:br/>
        <w:t>10,28</w:t>
        <w:br/>
        <w:t>10,36</w:t>
        <w:br/>
        <w:t>Дикси</w:t>
        <w:br/>
        <w:t>6,88</w:t>
        <w:br/>
        <w:t>7,51</w:t>
        <w:br/>
        <w:t>6,70</w:t>
        <w:br/>
        <w:t>7,09</w:t>
        <w:br/>
        <w:t>Тандер («Магнит»)</w:t>
        <w:br/>
        <w:t>3,28</w:t>
        <w:br/>
        <w:t>3,99</w:t>
        <w:br/>
        <w:t>4,69</w:t>
        <w:br/>
        <w:t>5,14</w:t>
        <w:br/>
        <w:t>Любавушка («Полушка»)</w:t>
        <w:br/>
        <w:t>4,1</w:t>
        <w:br/>
        <w:t>3,66</w:t>
        <w:br/>
        <w:t>2,79</w:t>
        <w:br/>
        <w:t>2,79</w:t>
        <w:br/>
        <w:t>METRO    AG</w:t>
        <w:br/>
        <w:t>2,32</w:t>
        <w:br/>
        <w:t>2,32</w:t>
        <w:br/>
        <w:t>2,53</w:t>
        <w:br/>
        <w:t>2,08</w:t>
        <w:br/>
        <w:t>Ашан</w:t>
        <w:br/>
        <w:t>3,78</w:t>
        <w:br/>
        <w:t>2,32</w:t>
        <w:br/>
        <w:t>2,19</w:t>
        <w:br/>
        <w:t>1,83</w:t>
        <w:br/>
        <w:t>Призма</w:t>
        <w:br/>
        <w:t>3,01</w:t>
        <w:br/>
        <w:t>2,26</w:t>
        <w:br/>
        <w:t>2,11</w:t>
        <w:br/>
        <w:t>1,88</w:t>
        <w:br/>
        <w:t>К-руока</w:t>
        <w:br/>
        <w:t>1,36</w:t>
        <w:br/>
        <w:t>1,4    (январь-ноябрь)</w:t>
        <w:br/>
        <w:t>____</w:t>
        <w:br/>
        <w:t>____</w:t>
        <w:br/>
        <w:t>Лэнд</w:t>
        <w:br/>
        <w:t>1,0</w:t>
        <w:br/>
        <w:t>1,17</w:t>
        <w:br/>
        <w:t>1,05</w:t>
        <w:br/>
        <w:t>1,02</w:t>
        <w:br/>
        <w:t>Верный</w:t>
        <w:br/>
        <w:t>0,99</w:t>
        <w:br/>
        <w:t>1,0</w:t>
        <w:br/>
        <w:t>0,86</w:t>
        <w:br/>
        <w:t>1,35</w:t>
        <w:br/>
        <w:t>7    шагов (ТД «Прогресс»)</w:t>
        <w:br/>
        <w:t>1,424</w:t>
        <w:br/>
        <w:t>1,0</w:t>
        <w:br/>
        <w:t>1,15</w:t>
        <w:br/>
        <w:t>1,61</w:t>
        <w:br/>
        <w:t>Реалъ</w:t>
        <w:br/>
        <w:t>0,96</w:t>
        <w:br/>
        <w:t>1,0</w:t>
        <w:br/>
        <w:t>1,05</w:t>
        <w:br/>
        <w:t>1,04</w:t>
        <w:br/>
        <w:t>Нордик-Нева</w:t>
        <w:br/>
        <w:t>(«Нетто»)</w:t>
        <w:br/>
        <w:t>1,3</w:t>
        <w:br/>
        <w:t>0,8</w:t>
        <w:br/>
        <w:t>0,77</w:t>
        <w:br/>
        <w:t>0,77</w:t>
        <w:br/>
        <w:t>Сезон</w:t>
        <w:br/>
        <w:t>0,7</w:t>
        <w:br/>
        <w:t>0,7</w:t>
        <w:br/>
        <w:t>0,7</w:t>
        <w:br/>
        <w:t>0,7</w:t>
        <w:br/>
        <w:t>Ряды («БигБокс»)</w:t>
        <w:br/>
        <w:t>0,04</w:t>
        <w:br/>
        <w:t>0,5</w:t>
        <w:br/>
        <w:t>0,86</w:t>
        <w:br/>
        <w:t>0,96</w:t>
        <w:br/>
        <w:t>Продоптторг («Пловдив»)</w:t>
        <w:br/>
        <w:t>0,3</w:t>
        <w:br/>
        <w:t>0,4</w:t>
        <w:br/>
        <w:t>0,4</w:t>
        <w:br/>
        <w:t>0,4</w:t>
        <w:br/>
        <w:t>Совокупная доля крупных торговых сетей</w:t>
        <w:br/>
        <w:t>90,75</w:t>
        <w:br/>
        <w:t>87,82</w:t>
        <w:br/>
        <w:t>89,72</w:t>
        <w:br/>
        <w:t>91,0</w:t>
        <w:br/>
        <w:t> 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28    10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