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я ФАС России по вопросу размещения рекламы в сети Интернет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зъяснения можно скачать ниж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9-17    12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