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образовании Комиссии Управления Федеральной антимонопольной служб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Санкт-Петербургу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 соблюдению требований к служебному поведению федеральных государственных гражданских служащих и урегулированию конфликта интересов и утверждении ее состав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5 декабря 2008 года № 273 ФЗ «О противодействии коррупции» (Собрание законодательства Российской Федерации, 2008, № 52 (ч.1), ст.6228) и Положением о комиссиях по соблюдению требований к служебному поведению федеральных государственных служащих и урегулированию конфликта интересов, утвержденным Указом Президента Российской Федерации от 01 июля 2010 года № 821 (Собрание законодательства Российской Федерации, 2010, № 27, ст. 3446),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sz w:val="26"/>
          <w:szCs w:val="26"/>
        </w:rPr>
        <w:t>п р и к а з ы в а ю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6"/>
          <w:szCs w:val="26"/>
        </w:rPr>
        <w:t>Образовать и утвердить состав Комиссии Управления Федеральной антимонопольной службы по Санкт-Петербургу по соблюдению требований к служебному поведению федеральных государственных гражданских служащих и урегулированию конфликта интересов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каз Санкт-Петербургского УФАС России от 29 ноября 2010 года № 585-ОВ «О составе Комиссии Управления Федеральной антимонопольной службы по Санкт-Петербургу по соблюдению требований к служебному поведению федеральных государственных гражданских служащих и урегулированию конфликта интересов» считать утратившим силу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исполнения настоящего приказа оставляю за собо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</w:rPr>
        <w:t>Руководитель управления                                                                                         А.Н.Беляев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риказа вносит: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 планирования, отчетности, </w:t>
        <w:tab/>
        <w:tab/>
        <w:tab/>
        <w:tab/>
        <w:tab/>
        <w:t xml:space="preserve">   </w:t>
        <w:tab/>
        <w:t xml:space="preserve">             А.Н.Сал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ого учета и кадр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_» ________2013 года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визировано:</w:t>
      </w:r>
    </w:p>
    <w:p>
      <w:pPr>
        <w:pStyle w:val="Normal"/>
        <w:jc w:val="both"/>
        <w:rPr/>
      </w:pPr>
      <w:r>
        <w:rPr>
          <w:sz w:val="26"/>
          <w:szCs w:val="26"/>
        </w:rPr>
        <w:t>Юридический отдел</w:t>
        <w:tab/>
        <w:tab/>
        <w:tab/>
        <w:tab/>
        <w:t xml:space="preserve">          </w:t>
        <w:tab/>
        <w:tab/>
        <w:t xml:space="preserve">          </w:t>
        <w:tab/>
        <w:t xml:space="preserve">                        Ю.Н.Жу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» _________ 2013 года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 взаимодейств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органами власти и информационного обеспечения </w:t>
        <w:tab/>
        <w:tab/>
        <w:t xml:space="preserve">    </w:t>
        <w:tab/>
      </w:r>
    </w:p>
    <w:p>
      <w:pPr>
        <w:pStyle w:val="3"/>
        <w:ind w:hanging="0"/>
        <w:rPr/>
      </w:pPr>
      <w:r>
        <w:rPr>
          <w:sz w:val="26"/>
          <w:szCs w:val="26"/>
        </w:rPr>
        <w:t>«___» ________  2013 года                                                                                     Ю.П. Зибров</w:t>
      </w:r>
    </w:p>
    <w:p>
      <w:pPr>
        <w:pStyle w:val="3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циалист-эксперт</w:t>
        <w:tab/>
        <w:tab/>
        <w:tab/>
        <w:tab/>
        <w:tab/>
        <w:tab/>
        <w:t xml:space="preserve">                          Е.С.Техноряд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 к приказ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нкт-Петербургского УФАС России</w:t>
        <w:br/>
        <w:t>от 24.05.2013 № 70-к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став </w:t>
        <w:br/>
        <w:t xml:space="preserve">Комиссии Управления Федеральной антимонопольной служб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Санкт-Петербургу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 соблюдению требований к служебному поведению федеральных государственных гражданских служащих и урегулированию конфликта интерес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Любимов Константин Евгеньевич – заместитель руководителя Санкт-Петербургского УФАС Росси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Комиссии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Клименко Ирина Васильевна –  заместитель начальник юридического отдела Санкт-Петербургского УФАС Росси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Технорядова Евгения Сергеевна – специалист-эксперт отдела планирования, отчетности, бюджетного учета и кадров Санкт-Петербургского УФАС Росси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Член Комиссии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елюбов Владимир Михайлович – заведующий кафедрой коммерческого права Санкт-Петербургского Государственного Аграрного Университета (по согласованию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Лист ознакомления с приказом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нкт-Петербургского УФАС России</w:t>
        <w:br/>
        <w:t>от 24.05.2013 № 70-к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7"/>
      </w:tblGrid>
      <w:tr>
        <w:trPr/>
        <w:tc>
          <w:tcPr>
            <w:tcW w:w="50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мисс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имов Константин Евгеньевич – заместитель руководител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кт-Петербургского УФАС России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Заместитель председателя Комисс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енко Ирина Васильевна –  заместитель начальник юридического отдела Санкт-Петербургског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АС России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рядова Евгения Сергеевна – специалист-эксперт отдела планирования, отчетности, бюджетного учета и кадров Санкт-Петербургского УФАС России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мисс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любов Владимир Михайлович – заведующий кафедрой коммерческого права Санкт-Петербургского Государственного Аграрного Университе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49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4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09"/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5:07:00Z</dcterms:created>
  <dc:creator>Михайлова И.В.</dc:creator>
  <dc:description/>
  <cp:keywords/>
  <dc:language>en-US</dc:language>
  <cp:lastModifiedBy>to78-tehnorydova</cp:lastModifiedBy>
  <cp:lastPrinted>2013-06-19T16:18:00Z</cp:lastPrinted>
  <dcterms:modified xsi:type="dcterms:W3CDTF">2013-06-19T12:18:00Z</dcterms:modified>
  <cp:revision>8</cp:revision>
  <dc:subject/>
  <dc:title>Руководителю УФАС</dc:title>
</cp:coreProperties>
</file>